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972902499"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624343227"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070110050"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880504036"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989123041"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691488734"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2118297912"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